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434436953"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517880937"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268768633"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385012088"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416759003"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660075399"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481849606"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